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9 января 2024 года                                   №1 (383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1 от 09.01.2024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28T09:31:00Z</dcterms:modified>
  <cp:revision>324</cp:revision>
  <dc:subject/>
  <dc:title> </dc:title>
</cp:coreProperties>
</file>