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9 января 2024 года                                   №2 (384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 от 9.01.2024г. Об утверждении стоимости гарантированного перечня услуг по погребению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09:34:00Z</dcterms:modified>
  <cp:revision>325</cp:revision>
  <dc:subject/>
  <dc:title> </dc:title>
</cp:coreProperties>
</file>