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01 февраля 2024 года                                   №3 (385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3 от 01.02.2024г. Об утверждении Плана заседаний антинаркотической комиссии Ишидейского сельского поселения на 2024 год.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04-30T05:44:00Z</dcterms:modified>
  <cp:revision>327</cp:revision>
  <dc:subject/>
  <dc:title> </dc:title>
</cp:coreProperties>
</file>