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У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ИШИ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6» марта   2024 г.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Ишидей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54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</w:tblGrid>
      <w:tr>
        <w:trPr/>
        <w:tc>
          <w:tcPr>
            <w:tcW w:w="60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firstLine="27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>О внесении изменений в решение Думы Ишидейского сельского поселения от «28» ноября 2017 г. № 14 «Об установлении оплаты труда и формировании расходов на оплату труда  главы Ишидейского сельского поселения»</w:t>
            </w:r>
          </w:p>
        </w:tc>
      </w:tr>
    </w:tbl>
    <w:p>
      <w:pPr>
        <w:pStyle w:val="Style16"/>
        <w:widowControl w:val="false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представительного органа Ишидейского муниципального образования, руководствуясь статьей 53 Федерального закона от 06.10.2003 г. № 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м Правительства Иркутской области от 27.11.2014 г. № 599-пп</w:t>
      </w:r>
      <w:r>
        <w:rPr/>
        <w:t xml:space="preserve"> «</w:t>
      </w:r>
      <w:r>
        <w:rPr>
          <w:sz w:val="28"/>
          <w:szCs w:val="28"/>
        </w:rPr>
        <w:t>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</w:t>
      </w:r>
      <w:r>
        <w:rPr>
          <w:sz w:val="28"/>
          <w:szCs w:val="28"/>
          <w:lang w:eastAsia="zh-CN"/>
        </w:rPr>
        <w:t xml:space="preserve"> статьями 26, 33 Устава Ишидейского муниципального образования, Дума Ишидейского сельского поселения   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Ишидейского сельского поселения от «28» ноября 2017 г. «Об установлении оплаты труда и формировании расходов на оплату труда главы Ишидейского сельского поселения» (с изменениями от с изменениями от «27» июня 2018 г. №14, от «13» сентября 2019 г. №19, от «06» декабря 2022 г. № 29, от «01» декабря 2023 г. №21), следующие изменен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 подпункт 2 пункта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надбавки за выслугу лет, размер которой устанавливается в процентном соотношении к должностному окладу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ставляет при стаже муниципальной служб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– 1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5 до 10 лет – 15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10 до 15 лет – 20 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15 лет и выше – 30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таж службы главы сельского поселения исчисляется по правилам исчисления стажа муниципальной службы в Иркутской области.»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2,59» заменить цифрами «2,74».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с 1 апреля 2024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Ишидейского сельского поселения о</w:t>
      </w:r>
      <w:r>
        <w:rPr>
          <w:sz w:val="28"/>
          <w:szCs w:val="28"/>
          <w:lang w:eastAsia="zh-CN"/>
        </w:rPr>
        <w:t>публиковать настоящее решение в газете «Ишидейский вестник» и разместить на официальном сайте Администрации Ишид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sz w:val="28"/>
          <w:lang w:eastAsia="zh-CN"/>
        </w:rPr>
      </w:pPr>
      <w:r>
        <w:rPr>
          <w:sz w:val="28"/>
          <w:lang w:eastAsia="zh-CN"/>
        </w:rPr>
        <w:t xml:space="preserve">Глава Ишидейского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vanish/>
        </w:rPr>
      </w:pPr>
      <w:r>
        <w:rPr>
          <w:sz w:val="28"/>
          <w:lang w:eastAsia="zh-CN"/>
        </w:rPr>
        <w:t>сельского поселения                                                                            А.В. Бухарова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4:00Z</dcterms:created>
  <dc:creator>Администратор</dc:creator>
  <dc:description/>
  <cp:keywords/>
  <dc:language>en-US</dc:language>
  <cp:lastModifiedBy>Элемент</cp:lastModifiedBy>
  <cp:lastPrinted>2024-03-26T16:32:00Z</cp:lastPrinted>
  <dcterms:modified xsi:type="dcterms:W3CDTF">2024-03-26T08:32:00Z</dcterms:modified>
  <cp:revision>5</cp:revision>
  <dc:subject/>
  <dc:title> </dc:title>
</cp:coreProperties>
</file>