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9 марта 2024 года                                   №6 (388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№15/1 от 28.03.2024г. Об утверждении плана мероприятий по выполнению условий Соглашения о мерах по социально-экономическому развитию и оздоровлению муниципальных финансов Ишидейского сельского посел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№16/1 от 29.03.2024г. Об утверждении плана мероприятий по инвентаризации и оценке эффективности мер социальной поддержки граждан, финансовое обеспечение которых осуществляется за счет средств бюджета Ишидейского сельского посел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6 от 29.03.2024г. Об утверждении плана мероприятий по обеспечению пожарной безопасности в весенне-летний период 2024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7 от 29.03.2024г. О запрете выхода на лё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8 от 29.03.2024г. О мерах по обеспечению охраны лесов от пожаров на территории Ишидейского сельского поселения в 2024 году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5:56:00Z</dcterms:modified>
  <cp:revision>333</cp:revision>
  <dc:subject/>
  <dc:title> </dc:title>
</cp:coreProperties>
</file>