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16 апреля 2024 года                                   №7 (389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№3 от 16.04.2024г. О внесении изменений в Положение о земельном налоге на территории Ишидейского муниципального образования, утвержденное решением Думы Ишидейского сельского поселения от 28.11.2023 года № 1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№4 от 16.04.2024г. О внесении изменений в Положение о порядке предоставления жилых помещений специализированного жилищного фонда Ишидейского сельского поселения, утвержденное решением Думы Ишидейского сельского поселения от 23.12.2022 года №39 (в редакции от12.07.2023 года № 12А)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4-28T09:50:00Z</dcterms:modified>
  <cp:revision>332</cp:revision>
  <dc:subject/>
  <dc:title> </dc:title>
</cp:coreProperties>
</file>