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8 июня 2024 года                                   №9 (39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Думы №8 от 28.06.2024г. О назначении публичных слушаний по проекту решения Думы Ишидейского сельского поселения «О внесении изменений и дополнений в Устав Ишидейского муниципального образования»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9 от 28.06.2024г. О внесении изменений в Положение о бюджетном процессе в Ишидейском муниципальном образовании, утвержденное решением Думы Ишидейского сельского поселения от 24.03.2020г. № 5 (с изменениями от 18.02.2021г. № 4, от 22.11.2021г. № 24)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09:57:00Z</dcterms:modified>
  <cp:revision>335</cp:revision>
  <dc:subject/>
  <dc:title> </dc:title>
</cp:coreProperties>
</file>