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9 июля 2024 года                                   №10 (39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токол публичных слушаний от 19.07.2024г. по обсуждению проекта решения Думы Ишидейского сельского поселения «О   внесении изменений и дополнений в Устав Ишидейского муниципального образова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12 от 19.07.2024г. Об отмене постановления Администрации Ишидейского сельского поселения от 03.06.2024 года №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№25 от 19.07.2024г. Об одобрении прогноза социально-экономического развития Ишидейского сельского поселения на 2025-2027 годы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6T05:36:00Z</dcterms:modified>
  <cp:revision>339</cp:revision>
  <dc:subject/>
  <dc:title> </dc:title>
</cp:coreProperties>
</file>