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09 августа 2024 года                                   №11 (393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12/1 от 08.08.2024г. О назначении ответственного должностного лица специально уполномоченного на решение задач в области защиты населения и территорий от чрезвычайных ситуаций и гражданской обороны при органе местного самоуправ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 13 от 09.08.2024г. О внесении изменений в муниципальную программу «Социально-экономическое развитие территории Ишидейского сельского поселения на 2024-2028гг.», утвержденную постановлением Администрации Ишидейского сельского поселения от 10.11.2023 г. № 42 (с изменениями от 09.01.2024 №1)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4-30T06:15:00Z</dcterms:modified>
  <cp:revision>339</cp:revision>
  <dc:subject/>
  <dc:title> </dc:title>
</cp:coreProperties>
</file>