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4 апреля 2025 года                                   №11 (42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0 от 24.04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, от 25.02.2025 г. №12, от 10.03.2025 г. №13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6T03:52:00Z</dcterms:modified>
  <cp:revision>344</cp:revision>
  <dc:subject/>
  <dc:title> </dc:title>
</cp:coreProperties>
</file>