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26 августа 2024 года                                   №12 (394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оряжение №26 от 19.08.2024г. Об одобрении предварительных итогов социально-экономического развития Ишидейского сельского поселения за истекший период 2024 года и ожидаемые итоги социально-экономического развития Ишидейского сельского поселения за 2024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4 от 26.08.2024г. О внесении изменения в Перечень автомобильных дорог общего пользования местного значения Ишидейского сельского поселения, утвержденного постановлением администрации Ишидейского сельского поселения от 02.06.2011 г.  № 5 (с изменениями от 22.07.2019г № 2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15 от 26.08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11 от 26.08.2024г. О согласовании перечня имущества, находящегося в муниципальной собственности Ишидейского муниципального образования и подлежащего передаче в муниципальную собственность муниципального образования «Тулунский район»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6T05:36:00Z</dcterms:modified>
  <cp:revision>343</cp:revision>
  <dc:subject/>
  <dc:title> </dc:title>
</cp:coreProperties>
</file>