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7 сентября 2024 года                                   №15 (39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9/1 от 23.09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0 от 26.09.2024г. Об утверждении административного регламента предоставления муниципальной услуги «Предварительное согласование предоставления земельного участк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1 от 26.09.2024г. Об утверждении административного регламента предоставления муниципальной услуги «Предоставление права на въезд и передвижение грузового автотранспорта в зонах ограничения его движения по автомобильным дорогам местного значения Ишидей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1/1 от 30.09.2024г. Об основных направлениях бюджетной и налоговой политики Ишидейского муниципального образования на 2025 год и на плановый период 2026 и 2027 годов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6T06:15:00Z</dcterms:modified>
  <cp:revision>347</cp:revision>
  <dc:subject/>
  <dc:title> </dc:title>
</cp:coreProperties>
</file>