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07 ноября 2024 года                                   №19 (401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33 от 07.11.2024г. «Об утверждении мероприятий Перечня проектов народных инициатив, порядка организации работы по его реализации и расходовании бюджетных средств в 2025 году и плановом периоде 2026 и 2027гг.»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28T10:43:00Z</dcterms:modified>
  <cp:revision>352</cp:revision>
  <dc:subject/>
  <dc:title> </dc:title>
</cp:coreProperties>
</file>