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8 ноября 2024 года                                   №20 (40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15 от 08.11.2024г. О согласовании перечня имущества, находящегося в муниципальной собственности Ишидейского муниципального образования и подлежащего передаче в муниципальную собственность муниципального образования «Тулунский рай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34 от 08.11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07:00Z</dcterms:modified>
  <cp:revision>355</cp:revision>
  <dc:subject/>
  <dc:title> </dc:title>
</cp:coreProperties>
</file>