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1 ноября 2024 года                                   №21 (40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16 от 11.11.2024г. О внесении изменений в решение Думы Ишидейского сельского поселения от 26.12.2023 г. № 26 «О бюджете Ишидейского муниципального образования на 2024 год и на плановый период 2025 и 2026 годов» (с изменениями от 17.09.2024 г. № 14)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2:16:00Z</dcterms:modified>
  <cp:revision>357</cp:revision>
  <dc:subject/>
  <dc:title> </dc:title>
</cp:coreProperties>
</file>