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06 декабря 2024 года                                   №23 (405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ТОКОЛ публичных слушаний по обсуждению проекта решения Думы Ишидейского сельского поселения «О БЮДЖЕТЕ Ишидейского муниципального образования НА 2025 ГОД И НА ПЛАНОВЫЙ ПЕРИОД 2026-2027 ГОДОВ»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4-30T02:19:00Z</dcterms:modified>
  <cp:revision>362</cp:revision>
  <dc:subject/>
  <dc:title> </dc:title>
</cp:coreProperties>
</file>