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09 декабря 2024 года                                   №24 (406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46 от 09.12.2024г. Об утверждении административного регламента предоставления муниципальной услуги «Аннулирование адреса объекта адресаци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 47 от 09.12.2024г. Об утверждении административного регламента предоставления муниципальной услуги «Присвоение адреса объекту адресаци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 48 от 09.12.2024г. О признании утратившим силу постановления Администрации Ишидейского сельского поселения от 05.05.2015 года №7 «Об утверждении административного регламента предоставления муниципальной услуги «Присвоение (изменение, аннулирование) адресов объектам недвижимого имущества на территории Ишидейского муниципального образования»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30T07:42:00Z</dcterms:modified>
  <cp:revision>364</cp:revision>
  <dc:subject/>
  <dc:title> </dc:title>
</cp:coreProperties>
</file>