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0 декабря 2024 года                                   №25 (407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 49 от 10.12.2024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, от 09.08.2024 г. №13, от 26.08.2024 г. №15, от 10.09.2024 г. №17, от 16.09.2024 г. №18, от 23.09.2024 г. №19/1, от 10.10.2024 г. №24/1, от 25.10.2024 г. №30/1, от 08.11.2024 г. №34, от 25.11.2024 г. №39/1)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30T02:31:00Z</dcterms:modified>
  <cp:revision>364</cp:revision>
  <dc:subject/>
  <dc:title> </dc:title>
</cp:coreProperties>
</file>