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17 декабря 2024 года                                   №26 (408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 50 от 17.12.2024г. Об определении видов обязательных работ и объектов для отбывания осужденными наказания в виде обязательных работ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4-30T02:32:00Z</dcterms:modified>
  <cp:revision>365</cp:revision>
  <dc:subject/>
  <dc:title> </dc:title>
</cp:coreProperties>
</file>