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</w:rPr>
      </w:pPr>
      <w:r>
        <w:rPr/>
        <w:tab/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ШИДЕЙ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24.12. 2024 г.                                                                          № 27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. Ишид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Ишидейского муниципального образования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 9 месяцев 2024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Заслушав информацию главы Ишидейского сельского поселения Бухаровой А. В. «Об исполнении бюджета  Ишидейского муниципального образования за 9 месяцев 2024 года», руководствуясь Бюджетным кодексом РФ, Федеральным законом «Об общих принципах организации местного самоуправления в Российской 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4 год и на плановый период 2025 и 2026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 Положением «О бюджетном процессе в Ишидейском муниципальном образовании», статьями 33, 48 Устава Ишидейского муниципального образования, Дума Ишидей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главы Ишидейского сельского поселения Бухаровой А. В. «Об исполнении бюджета Ишидейского муниципального образования за 9 месяцев 2024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Ишид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 В. Бухаров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Элемент</cp:lastModifiedBy>
  <cp:lastPrinted>2024-05-29T11:03:00Z</cp:lastPrinted>
  <dcterms:modified xsi:type="dcterms:W3CDTF">2024-12-24T07:30:00Z</dcterms:modified>
  <cp:revision>72</cp:revision>
  <dc:subject/>
  <dc:title>Об уточнении бюджета МО</dc:title>
</cp:coreProperties>
</file>