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4 декабря 2024 года                                   №27 (409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№21 от 24.12.2024г. О внесении изменений в решение Думы Ишидейского сельского поселения от 26.12.2023 г. № 26 «О бюджете Ишидейского муниципального образования на 2024 год и на плановый период 2025 и 2026 годов» (с изменениями от 17.09.2024 г. № 14, от 11.11.2024 г. № 16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22 от 24.12.2024г. О бюджете Ишидейского муниципального образования на 2025 год и на плановый период 2026 и 2027 г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23 от 24.12.2024г. О назначении публичных слушаний по проекту решения Думы Ишидейского сельского поселения «О внесении изменений и дополнений в Устав Ишидейского муниципального образовани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24 от 24.12.2024г. Об утверждении регламента думы Ишидейского сельского поселения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25 от 24.12.2024г. Об утверждении Порядка предоставления муниципального имущества Ишидейского сельского поселения в аренду и безвозмездное пользо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26 от 24.12.2024г. О внесении изменений в решение Думы Ишидейского сельского поселения от 17.01.2018 года№4 «Об утверждении Порядка урегулирования конфликта интересов лицом, замещающим муниципальную должность в Ишидейском муниципальном образовани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№27 от 24.12.2024г. Об исполнении бюджета Ишидейского муниципального образования за 9 месяцев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28 от 24.12.2024г. Об утверждении порядка досрочного прекращения полномочий главы Ишидейского сельского поселения в связи с утратой дове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29 от 24.12.2024г. Об утверждении порядка досрочного прекращения полномочий депутата Думы Ишидейского сельского поселения в связи с утратой довер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58 от 24.12.2024г. Об утверждении отчета об исполнении бюджета Ишидейского муниципального образования за 9 месяцев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59 от 24.12.2024г. Об утверждении Положения об оплате труда и формировании фонда оплаты труда работников, осуществляющих полномочия по первичному воинскому учету, администрации Ишидей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60 от 24.12.2024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, от 10.09.2024 г. №17, от 16.09.2024 г. №18, от 23.09.2024 г. №19/1, от 10.10.2024 г. №24/1, от 25.10.2024 г. №30/1, от 08.11.2024 г. №34, от 25.11.2024 г. №39/1, от 10.12.2024 г. №49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 65 от 26.12.2024г. О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», утвержденный постановлением Администрации Ишидейского сельского поселения от 26 сентября 2024 года № 20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30T02:41:00Z</dcterms:modified>
  <cp:revision>370</cp:revision>
  <dc:subject/>
  <dc:title> </dc:title>
</cp:coreProperties>
</file>