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3301365" cy="5365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1200" cy="536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eastAsia="zh-CN" w:bidi="hi-IN"/>
                              </w:rPr>
                              <w:t>ИШИДЕЙСКИЙ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2.3pt;width:259.9pt;height:42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eastAsia="zh-CN" w:bidi="hi-IN"/>
                        </w:rPr>
                        <w:t>ИШИДЕЙСКИЙ</w:t>
                      </w:r>
                    </w:p>
                  </w:txbxContent>
                </v:textbox>
                <v:path textpathok="t"/>
                <v:textpath on="t" fitshape="t" string="ИШИДЕЙСКИЙ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51.35pt;width:167.95pt;height:51.25pt;mso-wrap-style:none;v-text-anchor:middle;mso-position-vertical:top" type="_x0000_t136">
            <v:path textpathok="t"/>
            <v:textpath on="t" fitshape="t" string="ВЕСТНИК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 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</w:t>
      </w:r>
      <w:r>
        <w:rPr>
          <w:b/>
          <w:sz w:val="40"/>
          <w:szCs w:val="40"/>
        </w:rPr>
        <w:t>26 декабря 2024 года                                   №28 (410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«Ишидейский вестник» - периодическое печатное издание в форме газеты, учрежденное для издания официальных и иных    сообщений и материалов, нормативных и иных актов Думы и администрации Ишидейского сельского поселения, Тулунского района, Иркутской области.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rFonts w:eastAsia="Times New Roman"/>
          <w:b/>
          <w:i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Издатель, редакция и распространитель-администрация  Ишидейского     сельского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еления.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Адрес: Иркутская область, Тулунский район,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п. Ишидей ул. Школьная 37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Глава администрации: </w:t>
      </w:r>
      <w:r>
        <w:rPr>
          <w:b/>
          <w:sz w:val="40"/>
          <w:szCs w:val="40"/>
        </w:rPr>
        <w:t>Бухарова А.В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Тираж </w:t>
      </w:r>
      <w:r>
        <w:rPr>
          <w:b/>
          <w:sz w:val="40"/>
          <w:szCs w:val="40"/>
        </w:rPr>
        <w:t xml:space="preserve">10 экземпляров.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спространяется бесплатно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одержани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аспоряжение №35/1 от 25.12.2024г. Об утверждении плана мероприятий на 2025 год по реализации муниципальной программы «Социально – экономическое развитие территории Ишидейского сельского поселения на 2024 -2028 гг.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№61 от 26.12.2024г. О внесении изменения в Положение об оплате труда вспомогательного персонала Администрации Ишидейского сельского посел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№62 от 26.12.2024г. Об утверждении Положения об архиве администрации Ишидейского сельского посел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становление №63 от 26.12.2024г. Об утверждении Положения о постоянно действующей экспертной комиссии администрации Ишидейского сельского поселения.</w:t>
      </w:r>
    </w:p>
    <w:sectPr>
      <w:type w:val="nextPage"/>
      <w:pgSz w:w="11906" w:h="16838"/>
      <w:pgMar w:left="1276" w:right="850" w:gutter="0" w:header="0" w:top="1134" w:footer="0" w:bottom="113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0:46:00Z</dcterms:created>
  <dc:creator>User</dc:creator>
  <dc:description/>
  <cp:keywords/>
  <dc:language>en-US</dc:language>
  <cp:lastModifiedBy>Марина Карташова</cp:lastModifiedBy>
  <cp:lastPrinted>2017-09-04T11:43:00Z</cp:lastPrinted>
  <dcterms:modified xsi:type="dcterms:W3CDTF">2025-04-30T03:18:00Z</dcterms:modified>
  <cp:revision>372</cp:revision>
  <dc:subject/>
  <dc:title> </dc:title>
</cp:coreProperties>
</file>