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Муниципальное образование</w:t>
            </w:r>
          </w:p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rFonts w:eastAsia="Century Schoolbook"/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28"/>
              </w:rPr>
              <w:t>«Тулунский район»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шидейское сельского поселен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6» декабря 2024 г.                                                  № 61</w:t>
            </w:r>
          </w:p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Ишидей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лож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плате труда вспомогательного персонала Администрации Ишидейского сельского поселения </w:t>
            </w:r>
          </w:p>
        </w:tc>
        <w:tc>
          <w:tcPr>
            <w:tcW w:w="3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доведения заработной платы вспомогательного персонала Администрации Ишидейского сельского поселения до минимального размера оплаты труда, установленного Федеральным законом от 19.06.2000 г. № 82-ФЗ «О минимальном размере оплаты труда», руководствуясь статьей 135 Трудового кодекса Российской Федерации, статьей 24 Устава Ишидейского муниципального образова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об оплате труда вспомогательного персонала Администрации Ишидейского сельского поселения, утвержденное постановлением Администрации Ишидейского сельского поселения от «24» декабря 2018 г. № 49 (с изменениями от «02» июля 2019 г. № 21, от «20» сентября 2019 г. № 34, от «23» января 2020 г. № 4, от «1» июля 2020 г. № 27, от «31» июля 2020 г. № 29, от «28» июня 2022 г. № 16, от «6» декабря 2022 г. № 36, от «19» апреля 2023 г. № 17, от «7» августа 2023 года №33, от «1» декабря 2023 года №44),  следующее измен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абзац второй пункта 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"/>
        <w:gridCol w:w="6032"/>
        <w:gridCol w:w="1861"/>
        <w:gridCol w:w="321"/>
      </w:tblGrid>
      <w:tr>
        <w:trPr>
          <w:trHeight w:val="1021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валификационного разряда     </w:t>
              <w:br/>
              <w:t>в соответствии с Единым тарифно-квалификационным</w:t>
              <w:br/>
              <w:t>справочником работ и профессий рабочи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>должностного</w:t>
              <w:br/>
              <w:t>оклада, руб.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разряд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разряд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разряд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1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разряд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постановление вступает в силу с 1 января 202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Ишидейский вестник» и разместить на официальном сайте Администрации сельского поселения в информационно-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Ишидейского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А.В. Бухарова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07" w:leader="none"/>
        </w:tabs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1;n=54817;fld=134;dst=100016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Элемент</cp:lastModifiedBy>
  <cp:lastPrinted>2024-12-25T16:47:00Z</cp:lastPrinted>
  <dcterms:modified xsi:type="dcterms:W3CDTF">2024-12-25T08:48:00Z</dcterms:modified>
  <cp:revision>14</cp:revision>
  <dc:subject/>
  <dc:title>ИРКУТСКАЯ  ОБЛАСТЬ</dc:title>
</cp:coreProperties>
</file>