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szCs w:val="24"/>
        </w:rPr>
      </w:pPr>
      <w:r>
        <w:rPr>
          <w:szCs w:val="24"/>
        </w:rPr>
        <w:t>Приложение № 18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Тулунского муниципального района «О бюджете Тулунского муниципального района на 2025 год и на плановый период 2026 и 2027 годов»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от « 24 » декабря 2024 г. №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 внутреннего финансирования дефицита бюджета  Тулунского муниципального района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2126"/>
        <w:gridCol w:w="1984"/>
      </w:tblGrid>
      <w:tr>
        <w:trPr>
          <w:tblHeader w:val="true"/>
          <w:trHeight w:val="19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9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77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22 700,00</w:t>
            </w:r>
          </w:p>
        </w:tc>
      </w:tr>
      <w:tr>
        <w:trPr>
          <w:trHeight w:val="62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 01 02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451 6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0 366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2 01 02 00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 335 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 335 800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2 00 00 05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35 43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35 800,00</w:t>
            </w:r>
          </w:p>
        </w:tc>
      </w:tr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2 01 02 00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21 883 7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4 335 434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2 00 00 05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1 883 7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4 335 434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2 01 03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677 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677 666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0 0000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5 0000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0 0000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 677 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 677 666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5 0000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 677 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 677 666,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 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 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 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 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 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 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7 619 229,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32 488 37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7 619 229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1:00Z</dcterms:created>
  <dc:creator>*</dc:creator>
  <dc:description/>
  <cp:keywords/>
  <dc:language>en-US</dc:language>
  <cp:lastModifiedBy>Анна Мордовец</cp:lastModifiedBy>
  <cp:lastPrinted>2024-12-21T11:44:00Z</cp:lastPrinted>
  <dcterms:modified xsi:type="dcterms:W3CDTF">2024-12-23T01:24:00Z</dcterms:modified>
  <cp:revision>90</cp:revision>
  <dc:subject/>
  <dc:title>Приложение № 6</dc:title>
</cp:coreProperties>
</file>