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8 декабря 2024 года                                   №29 (41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поряжение №38 от 28.12.2024г. О внесении изменений в план мероприятий на 2024 год по реализации муниципальной программы «Социально – экономическое развитие территории Ишидейского сельского поселения на 2024 -2028 гг.»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30T03:19:00Z</dcterms:modified>
  <cp:revision>373</cp:revision>
  <dc:subject/>
  <dc:title> </dc:title>
</cp:coreProperties>
</file>