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10</w:t>
      </w:r>
    </w:p>
    <w:p>
      <w:pPr>
        <w:pStyle w:val="Normal"/>
        <w:ind w:left="5670" w:hanging="0"/>
        <w:rPr/>
      </w:pPr>
      <w:r>
        <w:rPr/>
        <w:t xml:space="preserve">к решению Думы Тулунского муниципального района "О бюджете Тулунского муниципального района на 2025год и на плановый период 2026 и 2027 годов" </w:t>
      </w:r>
    </w:p>
    <w:p>
      <w:pPr>
        <w:pStyle w:val="Normal"/>
        <w:ind w:left="5670" w:hanging="0"/>
        <w:rPr/>
      </w:pPr>
      <w:r>
        <w:rPr/>
        <w:t xml:space="preserve">от  « 24 » декабря 2024г. №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ЕНИЯ ОЦЕНКИ РАСХОДОВ ВОПРОСОВ МЕСТНОГО ЗНАЧЕНИЯ СЕЛЬСКИХ ПОСЕЛЕНИЙ ТУЛУНСКОГО МУНИЦИПАЛЬНОГО РАЙОНА НА 2025 ГОД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ая методика определения оценки расходов вопросов местного значения сельских поселений Тулунского муниципального района (далее – сельские поселения) на 2025 год и на плановый период 2026 и 2027 годов (далее – оценка расходов) применяется при расчете размера дотации на выравнивание бюджетной обеспеченности сельских поселений, входящих в состав Тулунского муниципального района, в соответствии с порядком определения общего объема и распределения между муниципальными образованиями Иркутской области дотаций на выравнивание бюджетной обеспеченности поселений из бюджета муниципального района, утвержденным Законом Иркутской области от 22 октября 2013 года № 74-ОЗ «О межбюджетных трансфертах и нормативах отчислений доходов в местные бюджет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определяется для следующих вопросов местного знач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содержание органов местного самоуправл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опросов местного значения по организации культуры, физкультуры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реализацию вопросов местного значения по содержанию и ремонту дорог, организации благоустройств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реализацию вопросов местного значения в сфере электро-, тепло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опросов местного значения на софинансирование целевых программ по другим направления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оценки не являются планируемыми или рекомендательными и используются только для расчета бюджетной обеспеченности сельских поселений в целях распределения дотации на выравнивание бюджетной обеспеченности поселений из бюджета Тулун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3. Оценка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опроса мест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ельского поселения осуществляется на основании данных, представленных в форме «Оценка исполнения местного бюджета до конца текущего финансового года с учетом прогноза по доходам, расходам и источникам финансирования дефицита местного бюджета на 2024 год», утвержденной приказом министерства финансов Иркутской области от 9 февраля 2024 года N 8н-мпр за счет средств местного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ельского поселения по состоянию на 01.10.2024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расходов на содержание органов местного самоуправ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СУ</m:t>
            </m:r>
          </m:sup>
        </m:sSubSup>
      </m:oMath>
      <w:r>
        <w:rPr>
          <w:sz w:val="28"/>
          <w:szCs w:val="28"/>
        </w:rPr>
        <w:t>), принимается на уровне ожидаемого объема средств стоимости полномочий на 2025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Оценка расходов на реализацию вопросов местного значения по организации культуры, физ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</m:oMath>
      <w:r>
        <w:rPr>
          <w:sz w:val="28"/>
          <w:szCs w:val="28"/>
        </w:rPr>
        <w:t>), принимается на уровне ожидаемого объема средств стоимости полномочий на 2025 год и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335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и ожидаемого исполнения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расходам на реализацию вопросов местного значения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ю условий по обеспечению жителей услугами организаций культуры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</m:oMath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условий для развития на территории поселения физической культуры и спорта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КУЛ</m:t>
            </m:r>
          </m:sup>
        </m:sSubSup>
      </m:oMath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ценка расходов на реализацию вопросов местного значения по содержанию и ремонту дорог, организации благоустрой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</m:t>
            </m:r>
          </m:sup>
        </m:sSubSup>
      </m:oMath>
      <w:r>
        <w:rPr>
          <w:sz w:val="28"/>
          <w:szCs w:val="28"/>
        </w:rPr>
        <w:t>), принимается на уровне ожидаемого объема средств стоимости полномочий на 2025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Оценка расходов на реализацию вопросов местного значения в сфере электро-, тепло- и водоснабжения населения, водоотведения, снабжения населения топлив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sz w:val="28"/>
          <w:szCs w:val="28"/>
        </w:rPr>
        <w:t xml:space="preserve">), </w:t>
      </w:r>
      <w:bookmarkStart w:id="0" w:name="_Hlk86824950"/>
      <w:r>
        <w:rPr>
          <w:sz w:val="28"/>
          <w:szCs w:val="28"/>
        </w:rPr>
        <w:t>принимается на уровне ожидаемого объема средств стоимости полномочий на 2025 год, а при отсутствии показателей по всем сельским поселениям, показатель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=1. 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 xml:space="preserve">8. Оценка расходов на софинансирование целевых программ по другим направлени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sup>
        </m:sSubSup>
      </m:oMath>
      <w:r>
        <w:rPr>
          <w:sz w:val="28"/>
          <w:szCs w:val="28"/>
        </w:rPr>
        <w:t>), принимается на уровне ожидаемого объема средств стоимости полномочий на 2025 год, а при отсутствии показателей по всем сельским поселениям, показатель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sup>
        </m:sSubSup>
      </m:oMath>
      <w:r>
        <w:rPr>
          <w:sz w:val="28"/>
          <w:szCs w:val="28"/>
        </w:rPr>
        <w:t xml:space="preserve">=1.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35:00Z</dcterms:created>
  <dc:creator>Иванова В.А.</dc:creator>
  <dc:description/>
  <cp:keywords/>
  <dc:language>en-US</dc:language>
  <cp:lastModifiedBy>Татьяна Боровская</cp:lastModifiedBy>
  <cp:lastPrinted>2024-11-06T09:34:00Z</cp:lastPrinted>
  <dcterms:modified xsi:type="dcterms:W3CDTF">2024-12-20T06:17:00Z</dcterms:modified>
  <cp:revision>86</cp:revision>
  <dc:subject/>
  <dc:title>Приложение № 12</dc:title>
</cp:coreProperties>
</file>