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inline distT="0" distB="0" distL="0" distR="0">
                <wp:extent cx="3301365" cy="5365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1200" cy="536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eastAsia="zh-CN" w:bidi="hi-IN"/>
                              </w:rPr>
                              <w:t>ИШИДЕЙСКИЙ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2.3pt;width:259.9pt;height:42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eastAsia="zh-CN" w:bidi="hi-IN"/>
                        </w:rPr>
                        <w:t>ИШИДЕЙСКИЙ</w:t>
                      </w:r>
                    </w:p>
                  </w:txbxContent>
                </v:textbox>
                <v:path textpathok="t"/>
                <v:textpath on="t" fitshape="t" string="ИШИДЕЙСКИЙ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51.35pt;width:167.95pt;height:51.25pt;mso-wrap-style:none;v-text-anchor:middle;mso-position-vertical:top" type="_x0000_t136">
            <v:path textpathok="t"/>
            <v:textpath on="t" fitshape="t" string="ВЕСТНИК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     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</w:t>
      </w:r>
      <w:r>
        <w:rPr>
          <w:b/>
          <w:sz w:val="40"/>
          <w:szCs w:val="40"/>
        </w:rPr>
        <w:t>15 января 2025 года                                   №1 (412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«Ишидейский вестник» - периодическое печатное издание в форме газеты, учрежденное для издания официальных и иных    сообщений и материалов, нормативных и иных актов Думы и администрации Ишидейского сельского поселения, Тулунского района, Иркутской области.</w:t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rFonts w:eastAsia="Times New Roman"/>
          <w:b/>
          <w:i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>Издатель, редакция и распространитель-администрация  Ишидейского     сельского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селения. 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Адрес: Иркутская область, Тулунский район, 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п. Ишидей ул. Школьная 37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i/>
          <w:sz w:val="40"/>
          <w:szCs w:val="40"/>
        </w:rPr>
        <w:t xml:space="preserve">Глава администрации: </w:t>
      </w:r>
      <w:r>
        <w:rPr>
          <w:b/>
          <w:sz w:val="40"/>
          <w:szCs w:val="40"/>
        </w:rPr>
        <w:t>Бухарова А.В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i/>
          <w:sz w:val="40"/>
          <w:szCs w:val="40"/>
        </w:rPr>
        <w:t xml:space="preserve">Тираж </w:t>
      </w:r>
      <w:r>
        <w:rPr>
          <w:b/>
          <w:sz w:val="40"/>
          <w:szCs w:val="40"/>
        </w:rPr>
        <w:t xml:space="preserve">10 экземпляров.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спространяется бесплатно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Содержани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№ 1 от 15.01.2025г. О внесении изменений в муниципальную программу «Социально-экономическое развитие территории Ишидейского сельского поселения на 2024-2028гг.», утвержденную постановлением Администрации Ишидейского сельского поселения от 10.11.2023 г. № 42 (с изменениями от 09.01.2024 №1, от 09.08.2024 г. №13, от 26.08.2024 г. №15, от 10.09.2024 г. №17, от 16.09.2024 г. №18, от 23.09.2024 г. №19/1, от 10.10.2024 г. №24/1, от 25.10.2024 г. №30/1, от 08.11.2024 г. №34, от 25.11.2024 г. №39/1, от 10.12.2024 г. №49, 24.12.2024 №60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№ 2 от 15.01.2025г. О признании утратившим силу Административного регламента предоставления муниципальной услуги «Прием заявлений, документов и заключение договоров на передачу гражданам в собственность жилых помещений муниципального жилого фонда социального использования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становление № 3 от 15.01.2025г. О признании утратившим силу Административного регламента предоставления муниципальной услуги «Предоставление малоимущим гражданам жилых помещений муниципального жилищного фонда по договорам социального найма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становление № 4 от 15.01.2025г. О признании утратившим силу Административного регламента предоставления муниципальной услуги «Предоставление участка земли для погребения умершего» на территории Ишидейского сельского поселения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№ 5 от 15.01.2025г. О признании утратившим силу Административного регламента предоставления муниципальной услуги «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становление № 6 от 15.01.2025г. О признании утратившим силу Административного регламента предоставления муниципальной услуги «Принятие граждан на учет в качестве нуждающихся в жилых помещениях муниципального жилищного фонда, предоставляемых по договорам социального найма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становление № 7 от 15.01.2025г. О признании утратившим силу Административного регламента предоставления муниципальной услуги «Оформление разрешения на вселение граждан в качестве членов семьи нанимателя в жилые помещения муниципального жилищного фонда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становление № 8 от 15.01.2025г. О признании утратившим силу Административного регламента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ешение Думы №1 от 15.01.2025г. О внесении изменений в Перечень муниципальных услуг, которые являются необходимыми и обязательными для предоставления муниципальных услуг органами местного самоуправления Ишидейского сельского поселения и оказываются организациями, участвующими в предоставлении муниципальных услуг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ешение Думы №2 от 15.01.2025г. О признании утратившими силу решений Думы Ишидейского сельского поселения в сфере муниципального жилищного контрол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Думы №3 от 15.01.2025г. О признании утратившими силу решений Думы Ишидейского сельского поселения в сфере муниципального земельного контрол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ешение Думы №4 от 15.01.2025г. О внесении изменений в Положения о муниципальном контроле в сфере благоустройства на территории Ишидейского сельского поселения, утвержденное решением Думы Ишидейского сельского поселения от 29.10.2021 года № 19 (в редакции от 15.07.2022 года №16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113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0:46:00Z</dcterms:created>
  <dc:creator>User</dc:creator>
  <dc:description/>
  <cp:keywords/>
  <dc:language>en-US</dc:language>
  <cp:lastModifiedBy>Марина Карташова</cp:lastModifiedBy>
  <cp:lastPrinted>2017-09-04T11:43:00Z</cp:lastPrinted>
  <dcterms:modified xsi:type="dcterms:W3CDTF">2025-05-05T01:54:00Z</dcterms:modified>
  <cp:revision>332</cp:revision>
  <dc:subject/>
  <dc:title> </dc:title>
</cp:coreProperties>
</file>