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4 февраля 2025 года                                   №3 (414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1 от 07.02.2025г. Об отмене постановления к Положению об оплате труда работников муниципального казенного учреждения культуры «Культурно-досуговый центр п. Ишидей» утвержденное Администрацией Ишидейского сельского поселения от 01.12.2023 г № 45, в отношении которого функции и полномочия учредителя осуществляются администрацией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5 от 14.02.2025г. О внесении изменений и дополнений в Устав Ишидейского муниципального образ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07:00Z</dcterms:modified>
  <cp:revision>332</cp:revision>
  <dc:subject/>
  <dc:title> </dc:title>
</cp:coreProperties>
</file>