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8 февраля 2025 года                                   №4 (415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12 от 25.02.2025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, 24.12.2024 №60, от 09.01.2025 г. № 1, от 27.01.2025 г. №10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№3 от 07.02.2025г. Об утверждении (актуализация) плана мероприятий по повышению эффективности бюджетных расходов бюджета  Ишидейского сельского поселения, предусматривающего в том числе недопущение увеличения численности муниципальных должностей, муниципальных служащих, работников, не замещающих должности муниципальной службы, а также мероприятия по проведению анализа дублирующих функций, осуществляемых муниципальными учреждениями, включая анализ нагрузки на работников соответствующих учреждений, и его реализации в 2025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№4 от 07.02.2025г. Об утверждении плана мероприятий по выполнению условий Соглашения о мерах по социально-экономическому развитию и оздоровлению муниципальных финансов Ишиде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№5 от 07.02.2025г. Об утверждении плана мероприятий по инвентаризации и оценке эффективности мер социальной поддержки граждан, финансовое обеспечение которых осуществляется за счет средств бюджета Ишиде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6 от 28.02.2025г. О порядке предоставления иных межбюджетных трансфертов из бюджета Ишид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7 от 28.02.2025г. О внесении изменений в решение Думы Ишидейского сельского поселения от 26.11.2024 года №18 «О налоге на имущество физических лиц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2:30:00Z</dcterms:modified>
  <cp:revision>339</cp:revision>
  <dc:subject/>
  <dc:title> </dc:title>
</cp:coreProperties>
</file>