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0 марта 2025 года                                   №5 (416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13 от 10.03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, от 25.02.2025 г. №12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1:19:00Z</dcterms:modified>
  <cp:revision>335</cp:revision>
  <dc:subject/>
  <dc:title> </dc:title>
</cp:coreProperties>
</file>