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3 марта 2025 года                                   №6 (417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14 от 13.03.2025г. О признании утратившим силу постановления Администрации Ишидейского сельского поселения от 17.12.2024 года № 50 «Об определении видов обязательных работ и объектов для отбывания осужденными наказания в виде обязательных рабо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15 от 13.03.2025г. О признании утратившим силу постановления Администрации Ишидейского сельского поселения от 26.12.2024 года №64 «Об утверждении перечня объектов и количества рабочих мест для отбывания осужденными наказания в виде исправительных работ»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5-05T01:21:00Z</dcterms:modified>
  <cp:revision>337</cp:revision>
  <dc:subject/>
  <dc:title> </dc:title>
</cp:coreProperties>
</file>