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31 марта 2025 года                                   №8 (419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9 от 28.03.2025г. О признании утратившими силу решений Думы Ишидейского сельского поселения в сфере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7 от 28.03.2025г. О внесении изменений в Требования к порядку разработки и принятия правовых актов о нормировании в сфере закупок для обеспечения муниципальных нужд Ишидейского сельского поселения, содержанию указанных актов и обеспечения их исполнения, утвержденные постановлением Администрации Ишидейского сельского поселения от 18.01.2017 года №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8 от 31.03.2025г. Об утверждении Плана мероприятий («Дорожная карта») по погашению просроченной кредиторской задолженности Ишидейского сельского поселения в период 2025-2027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9 от 31.03.2025г. Об утверждении Плана заседаний антинаркотической комиссии Ишидейского сельского поселения на 2025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№6/1 от 31.03.2025г. О внесении изменений в план мероприятий на 2025 год по реализации муниципальной программы «Социально – экономическое развитие территории Ишидейского сельского поселения на 2024 -2028 гг.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5T01:28:00Z</dcterms:modified>
  <cp:revision>340</cp:revision>
  <dc:subject/>
  <dc:title> </dc:title>
</cp:coreProperties>
</file>