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 апреля 2025 года                                   №9 (420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№7 от 01.04.2025г. О признании утратившим силу распоряжения администрации Ишидейского сельского поселения №19-рг от 25.06.2013 года «О создании межведомственной комисси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5T01:30:00Z</dcterms:modified>
  <cp:revision>341</cp:revision>
  <dc:subject/>
  <dc:title> </dc:title>
</cp:coreProperties>
</file>