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И Р К У Т С К А Я  О Б Л А СТ 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ШИД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«12» мая 2025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№ 21 </w:t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. Ишид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83" w:firstLine="851"/>
        <w:jc w:val="both"/>
        <w:rPr/>
      </w:pPr>
      <w:r>
        <w:rPr>
          <w:b/>
          <w:sz w:val="28"/>
          <w:szCs w:val="28"/>
        </w:rPr>
        <w:t>О порядке принятия решений о признании безнадежной к взысканию задолженности по платежам в бюджет Ишидейского сельского поселения</w:t>
      </w:r>
      <w:r>
        <w:rPr>
          <w:b/>
          <w:bCs/>
          <w:sz w:val="28"/>
          <w:szCs w:val="28"/>
        </w:rPr>
        <w:t xml:space="preserve">, главным администратором доходов </w:t>
      </w:r>
      <w:r>
        <w:rPr>
          <w:b/>
          <w:sz w:val="28"/>
          <w:szCs w:val="28"/>
        </w:rPr>
        <w:t>которых является Администрац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шидей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 соответствии  с пунктом 4 статьи 47.2 Бюджетного кодекса Российской Федерации, Общими требованиями к порядку принятия решений о признании безнадежной к взысканию задолженности по платежам в бюджеты бюджетной системы Российской Федерации, утвержденными постановлением Правительства Российской Федерации  от 06 мая 2016 года № 393, руководствуясь ст. 24 Устава Ишидейского муниципального образ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инятия решений о признании безнадежной к взысканию задолженности по платежам в бюджет Ишидейского сельского поселения</w:t>
      </w:r>
      <w:r>
        <w:rPr>
          <w:bCs/>
          <w:sz w:val="28"/>
          <w:szCs w:val="28"/>
        </w:rPr>
        <w:t>, главным администратор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ходов</w:t>
      </w:r>
      <w:r>
        <w:rPr>
          <w:sz w:val="28"/>
          <w:szCs w:val="28"/>
        </w:rPr>
        <w:t xml:space="preserve"> которых является Администрация Ишидейского сельского поселения,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</w:t>
      </w:r>
      <w:r>
        <w:rPr>
          <w:bCs/>
          <w:sz w:val="28"/>
          <w:szCs w:val="28"/>
        </w:rPr>
        <w:t>о комиссии по рассмотрению вопросов о признании безнадежной к взысканию задолженности по платежам в бюджет Ишидейского сельского поселения,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Ишидейского сельского поселения «О порядке принятия решений о признании безнадежной к взысканию задолженности по платежам в бюджет Ишидейского сельского поселения</w:t>
      </w:r>
      <w:r>
        <w:rPr>
          <w:bCs/>
          <w:sz w:val="28"/>
          <w:szCs w:val="28"/>
        </w:rPr>
        <w:t>, главным администратором доходов</w:t>
      </w:r>
      <w:r>
        <w:rPr>
          <w:sz w:val="28"/>
          <w:szCs w:val="28"/>
        </w:rPr>
        <w:t xml:space="preserve"> которых является Администрац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шидейского сельского поселения» от 20.06.2023г. № 26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газете «Информационный вестник Думы и администрации Ишидейского сельского поселения» и разместить на официальном сайте администрации Ишидей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 Ишид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ельского поселения                                                                        А.В. Буха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Ишидей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12»мая 2025 г. №21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b/>
          <w:sz w:val="28"/>
          <w:szCs w:val="28"/>
        </w:rPr>
        <w:t>принятия решений о признании безнадежной к взысканию задолженности по платежам в бюджет Ишидейского сельского поселения, главным администратором которых является Администрация Ишидейского сельского поселе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ий Порядок разработан в соответствии со ст. 47.2 Бюджетного кодекса Российской Федерации и Постановлением Правительства Российской Федерации от 06.05.2016 г. N 393 "Об общих требованиях к порядку принятия решений о взыскании безнадежной к взысканию задолженности по платежам в бюджеты бюджетной системы Российской Федерации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2. Настоящий Порядок устанавливает правила, и основания для принятия решения о признании безнадежной к взысканию задолженности по платежам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Ишидейского</w:t>
      </w:r>
      <w:r>
        <w:rPr>
          <w:kern w:val="2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в части доходов бюджета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Ишидей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главным администратором которых является Администрация Ишидейского сельского поселения, перечень документов, необходимых для принятия такого решения, процедуру и сроки его принятия и ее спис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й Порядок не распространяется на платежи, установленные законодательством о налогах и сборах, законодательством Российской Федерации о страховых взнос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целях настоящего Порядка под задолженностью по платежам в местный бюджет понимается начисленная и неуплаченная в срок недоимка по неналоговым доходам, подлежащим зачислению в местный бюджет, а также пени и штрафы за их просроч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знание задолженности безнадежной к взысканию производиться при условии применения всех мер к взысканию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Инициатором признания безнадежной к взысканию задолженности в местный бюджет выступает администратор доходов местного бюджета, на которого возложены полномочия по начислению, учёту и контролю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7. Администратор доходов выявляет наличие задолженности, осуществляет сбор, оформление необходимых документов и выносит вопрос о признании безнадежной к взысканию задолженности по платежам в местный бюджет на рассмотрение комиссии по рассмотрению вопросов о признании безнадежной к взысканию задолженности по платежам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Ишидей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8. Списание задолженности осуществляется администратором доходов в соответствии с пунктом 5 </w:t>
      </w:r>
      <w:hyperlink r:id="rId2">
        <w:r>
          <w:rPr>
            <w:rStyle w:val="InternetLink"/>
            <w:sz w:val="28"/>
            <w:szCs w:val="28"/>
          </w:rPr>
          <w:t>статьи 47.2 Бюджетного кодекса 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ания для признания безнадежной к взысканию задолженности по платежам </w:t>
      </w:r>
      <w:r>
        <w:rPr>
          <w:b/>
          <w:bCs/>
          <w:kern w:val="2"/>
          <w:sz w:val="28"/>
          <w:szCs w:val="28"/>
        </w:rPr>
        <w:t xml:space="preserve">в бюджет Ишидейского сельского поселения </w:t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ями для принятия администратором доходов бюджета решения о признании безнадежной к взысканию задолженности по платежам в бюджет являются случа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завершения процедуры банкротства гражданина, индивидуального предпринимателя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8518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26.10.2002 N 127-ФЗ "О несостоятельности (банкротстве)"- в части задолженности по платежам в бюджет, от исполнения обязанности по уплате которой он освобожден в соответствии с указанным Федеральным закон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применения актов об амнистии или помилования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несения судебным приставом-исполнителем постановления об окончании исполнительного производства при  возврате взыскателю  исполнительного документа по основанию, предусмотренному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л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 части 1 статьи 4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 октября 2007 года N 229-ФЗ "Об исполнительном производстве", если с даты образования задолженности, размер которой не превышает размера требований к должнику, установленного законодательством Российской Федерации</w:t>
      </w:r>
      <w:r>
        <w:rPr/>
        <w:t xml:space="preserve"> </w:t>
      </w:r>
      <w:r>
        <w:rPr>
          <w:sz w:val="28"/>
          <w:szCs w:val="28"/>
        </w:rPr>
        <w:t>о несостоятельности (банкротстве) для возбуждения производства по делу о банкротстве, прошло более пяти ле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) 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л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 части 1 статьи 4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 октября 2007 года N 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23875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8 августа 2001 года N 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)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25267/entry/3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декс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Документами, подтверждающими наличие оснований для принятия решений о признании безнадежной к взысканию задолженности по платежам в бюджет поселения,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справка администратора доходов бюджета об учитываемых суммах задолженности по уплате платежей в бюджет посе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правка администратора доходов бюджета о принятых мерах по обеспечению взыскания задолженности по платежам в бюджет поселения, предусмотренных регламентом реализации полномочий администратора доходов бюджета по взысканию дебиторской задолженности по платежам в бюджет, пеням и штрафам по ним, установленным соответствии со статьей 160.1 Бюджетного кодекс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документы, подтверждающие случаи признания безнадежной к взысканию задолженности по платежам в бюджет посел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б амнистии или акт помилования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«Об исполнительном производств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о прекращении исполнения постановления о назначении административного наказ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федерального реестра сведений о банкротстве о завершении процедуры внесудебного банкротства граждан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рядок действий комиссии по поступлению и выбытию активов, в целях подготовки решений о признании безнадежной к взысканию задолженности по платежам </w:t>
      </w:r>
      <w:r>
        <w:rPr>
          <w:b/>
          <w:bCs/>
          <w:kern w:val="2"/>
          <w:sz w:val="28"/>
          <w:szCs w:val="28"/>
        </w:rPr>
        <w:t>в бюджет Ишидейского сельского посе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ле поступления документо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804984/entry/10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настоящего Порядка, структурные подразделения администратора доходов бюджета, осуществляющие полномочия по начислению и учету платежей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Ишидей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выявляют наличие задолженности по платежам в бюджет поселения и в течение 5 календарных  дней направляют данные документы (Приложение 1) на рассмотрение созданной администратором доходов бюджета на постоянной основе комиссии по поступлению и выбытию активов (далее - Комиссия), которая образуется на основании распоряжения Администрация Ишидейского сельского поселения и состоит из председателя, членов Комиссии и секретар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елях подготовки решения о признании безнадежной к взысканию задолженности по платежам в</w:t>
      </w:r>
      <w:r>
        <w:rPr>
          <w:kern w:val="2"/>
          <w:sz w:val="28"/>
          <w:szCs w:val="28"/>
        </w:rPr>
        <w:t xml:space="preserve"> бюджет </w:t>
      </w:r>
      <w:r>
        <w:rPr>
          <w:sz w:val="28"/>
          <w:szCs w:val="28"/>
        </w:rPr>
        <w:t>Ишидей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Комиссия не позднее десяти рабочих дней со дня получения указанных документов выполняет следующие действ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существляет проверку документо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619166/entry/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необходимые для принятия решения пояснения и документ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знании безнадежной к взысканию задолж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2.Комиссия проводит заседания по мере необходимости при наличии оснований и документо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804984/entry/10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1  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804984/entry/10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3. Решение о признании безнадежной к взысканию задолженности по платежам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Ишидейского</w:t>
      </w:r>
      <w:r>
        <w:rPr>
          <w:kern w:val="2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оформляется актом (приложение 2), содержащим следующую информаци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организации (фамилия, имя, отчество физического лица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идентификационный номер налогоплательщика, основной государственный регистрационный номер, код причины постановки на учет налогоплательщика-организации (идентификационный номер налогоплательщика - физического лица (при наличи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латеже, по которому возникла задолжен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0408460/entry/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д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классификации доходов бюджетов Российской Федерации, по которому учитывается задолженность, его наименова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задолженности по платежа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задолженности пол пеням и штрафа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инятия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и членов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4. Комиссия не позднее 3 рабочих дней с даты принятия решения о признании безнадежной к взысканию задолженности представляет его на утверждение руководителю администратора до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течение 3 рабочих дней со дня поступления, руководитель администратора доходов бюджета утверждает решение о признании безнадежной к взысканию задолженности, после чего, в течение 5 рабочих дней, указанное в пункт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648364/entry/10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.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Порядка решение оформляется постановлением администрации, и задолженность по уплате платежей в бюджет признается безнадежной к взысканию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  <w:br/>
        <w:t>к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mobileonline.garant.ru/" \l "/document/47472630/entry/7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принятия решений о признании</w:t>
        <w:br/>
        <w:t>безнадежной к взысканию задолженност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латежам в бюджет</w:t>
      </w:r>
      <w:r>
        <w:rPr>
          <w:rFonts w:cs="Times New Roman" w:ascii="Times New Roman" w:hAnsi="Times New Roman"/>
          <w:sz w:val="28"/>
          <w:szCs w:val="28"/>
        </w:rPr>
        <w:t xml:space="preserve"> Ишидей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, главным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тором которых явля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Администрация Ишидей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ора доходов бюджета об учитываемых суммах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олженности по уплате платежей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в бюджет Ишидей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_" ___________ _____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 (ФИО физического лица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sz w:val="28"/>
          <w:szCs w:val="28"/>
        </w:rPr>
      </w:pPr>
      <w:r>
        <w:rPr>
          <w:sz w:val="28"/>
          <w:szCs w:val="28"/>
        </w:rPr>
        <w:t>ИНН/ОГРН/КПП организации или ИНН физического лица 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платежа, по которому возникла задолженность)</w:t>
      </w:r>
    </w:p>
    <w:p>
      <w:pPr>
        <w:pStyle w:val="Normal"/>
        <w:numPr>
          <w:ilvl w:val="0"/>
          <w:numId w:val="3"/>
        </w:numPr>
        <w:shd w:fill="FFFFFF" w:val="clear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код бюджетной классификации, по которому учитывается задолженность по платежам в бюджете бюджетной системы РФ)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сумма задолженности по платежам </w:t>
      </w:r>
      <w:bookmarkStart w:id="0" w:name="_Hlk7526299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бюджет </w:t>
      </w:r>
      <w:r>
        <w:rPr>
          <w:rFonts w:cs="Times New Roman" w:ascii="Times New Roman" w:hAnsi="Times New Roman"/>
          <w:sz w:val="28"/>
          <w:szCs w:val="28"/>
        </w:rPr>
        <w:t>Ишид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, признанная безнадежной к взысканию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(сумма задолженности по пеням и штрафам, признанная безнадежной к взысканию в бюджет </w:t>
      </w:r>
      <w:r>
        <w:rPr>
          <w:rFonts w:cs="Times New Roman" w:ascii="Times New Roman" w:hAnsi="Times New Roman"/>
          <w:sz w:val="28"/>
          <w:szCs w:val="28"/>
        </w:rPr>
        <w:t>Ишид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)</w:t>
      </w:r>
    </w:p>
    <w:p>
      <w:pPr>
        <w:pStyle w:val="Normal"/>
        <w:numPr>
          <w:ilvl w:val="0"/>
          <w:numId w:val="5"/>
        </w:numPr>
        <w:shd w:fill="FFFFFF" w:val="clear"/>
        <w:ind w:left="375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(сумма задолженности по платежам в бюджет Ишидейского сельского поселения, признанная безнадежной к взысканию)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Документы, подтверждающие обстоятельства, являющиеся основанием для принятия Администрацией Ишидейского сельского поселения решения о признании безнадежной к взысканию задолженности по платежам </w:t>
      </w:r>
      <w:bookmarkStart w:id="1" w:name="_Hlk75271079"/>
      <w:r>
        <w:rPr>
          <w:sz w:val="28"/>
          <w:szCs w:val="28"/>
        </w:rPr>
        <w:t>в бюджет Ишидейского сельского поселения</w:t>
      </w:r>
      <w:bookmarkEnd w:id="1"/>
      <w:r>
        <w:rPr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документы, свидетельствующие о смерти физического лица или подтверждающие факт объявления физического лица умершим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документы, содержащие сведения из государственных реестров (регистров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судебные решен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становления об окончании исполнительного производств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иные документ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шидей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   _______________  А.В. Бухарова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Приложение 2</w:t>
        <w:br/>
        <w:t>к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47472630/entry/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принятия решений о признании</w:t>
        <w:br/>
        <w:t>безнадежной к взысканию задолженност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латежам в бюджет</w:t>
      </w:r>
      <w:r>
        <w:rPr>
          <w:rFonts w:cs="Times New Roman" w:ascii="Times New Roman" w:hAnsi="Times New Roman"/>
          <w:sz w:val="28"/>
          <w:szCs w:val="28"/>
        </w:rPr>
        <w:t xml:space="preserve"> Ишидей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, главным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тором которых явля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Администрация Ишидей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Глава Администрации Ишидейск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_________ _____________________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"_____" _____________ 20__ год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Акт</w:t>
        <w:br/>
        <w:t>о признании безнадежной к взысканию задолженности</w:t>
        <w:br/>
        <w:t xml:space="preserve">по платежам в бюджет Ишидейского сельского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"___" _________20__ г. № 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соответствии с Порядком принятия решений о признании безнадежной к взысканию   задолженности по платежам в бюджет Ишидейского сельского поселения, утвержденны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47472630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Администрации Ишидейского сельского поселения  от __.__.___ № ___ задолженность п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указать вид задолженност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основания для списания либо отказа в списан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наименование организации, Ф.И.О. индивидуального предпринимателя, гражданин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НН ____________________ОГРН ______________КПП_________________</w:t>
      </w:r>
    </w:p>
    <w:p>
      <w:pPr>
        <w:pStyle w:val="Normal"/>
        <w:shd w:fill="FFFFFF" w:val="clear"/>
        <w:rPr/>
      </w:pP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s://mobileonline.garant.ru/" \l "/document/70408460/entry/100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КБК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> 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сумму ______________________________________рублей ______ копее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основному долгу - ______________________________рублей ____ копее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ни - ____________________________________рублей _________ копее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основании: 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еречисляются конкретные документы с указанием реквизитов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иссия приняла решение: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                       </w:t>
      </w:r>
      <w:r>
        <w:rPr>
          <w:sz w:val="28"/>
          <w:szCs w:val="28"/>
        </w:rPr>
        <w:t>(подпись) (расшифровка подписи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Члены комиссии: _________________________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(подпись) (расшифровка подписи секретаря комисс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 члена комисс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 члена комисс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 члена комиссии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Ишидей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«12 » мая 2025 г. №21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рассмотрению вопросов о признании безнадежной к взысканию задолженности по платежам в бюджет Ишидей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1. Настоящее Положение устанавливает порядок деятельности Комиссии по рассмотрению вопросов признания безнадежной к взысканию задолженности по платежам в бюджет Ишидейского сельского поселения (далее - Комисс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2. Комиссия в своей деятельности руководствуется 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0103000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нституцией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, федеральными законами и иными нормативными правовыми актами Российской Федерации, а также настоящим Положением и Порядком признания безнадежной к взысканию задолженности по платежам в бюджет Ишидейского сельского посе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z w:val="28"/>
          <w:szCs w:val="28"/>
        </w:rPr>
        <w:t>2.Основные функции Комисс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комиссии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1. Рассмотрение, проверка и анализ документов, представленных в соответствии с Порядком признания безнадежной к взысканию задолженности по платежам в бюджет Ишидейского сельского посе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ценка обоснованности признания безнадежной к взысканию задолжен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 Принятие одного из следующих решений по результатам рассмотрения вопроса о признании задолженности безнадежной к взысканию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а) признать задолженность по платежам в бюджет Ишидейского сельского поселения безнадежной к взыска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б) отказать в признании задолженности по платежам в бюджет Ишидейского сельского поселения безнадежной к взысканию. Данное решение не препятствует повторному рассмотрению вопроса о возможности признания задолженности по платежам в бюджет Ишидейского сельского поселения безнадежной к взыска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z w:val="28"/>
          <w:szCs w:val="28"/>
        </w:rPr>
        <w:t>3. Права Комисси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Запрашивать информацию по вопросам, относящимся к компетенции комисси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2.Заслушивать представителей плательщиков по вопросам, относящимся к компетенции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рганизация деятельности Комисси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.1. Комиссия создается распоряжением Администрации Ишидейского сельского поселения в количестве 5-и человек и состоит из председателя, секретаря и членов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я Комиссии проводятся по мере необходимости. Дату, время и место проведения заседания Комиссии определяет ее председатель либо лицо, исполняющее его обязан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Комиссии проводятся Председателем Комиссии или лицом, исполняющим его обязанности, и оформляются протоколом (Приложение 1), который подписывается всеми членами Комиссии, присутствовавшими на ее заседа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е Комиссии является правомочным, если на нем присутствует более половины членов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Решение Комиссии принимается путем открытого голосования простым большинством голосов от числа членов Комиссии, присутствующих на заседании. При равенстве голосов решающим голосом считается голос председателя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Решение Комиссии подписывается всеми членами Комиссии, присутствовавшими на ее заседании, и утверждается руководителем администратора доходов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комиссии по рассмотрению вопрос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знании безнадежной к взысканию задолженности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латежам в бюдж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шидей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миссии по рассмотрению вопросов о признании безнадежной к взысканию задолженности по платежам в бюджет Ишидей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"_____"____________ ______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сто проведения: 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став комисс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Председатель Комисс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Член Комисс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Член Комисс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Член Комисс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Секретарь комиссии)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Основание заседания Комиссии: выписка Администрации Ишидейского сельского поселения о сумме задолженности по платежам в бюджет Ишидейского сельского поселения, подлежащей взысканию и прилагаемых к ней докумен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заседании присутствует  __________________ члена Комиссии, заседание правомоч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естка очередного заседа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ind w:left="0" w:firstLine="51"/>
        <w:jc w:val="both"/>
        <w:rPr/>
      </w:pPr>
      <w:r>
        <w:rPr>
          <w:sz w:val="28"/>
          <w:szCs w:val="28"/>
        </w:rPr>
        <w:t>Принятие решения по вопросу о признании задолженности по платежам в бюджет Ишидейского сельского поселения безнадежной к взысканию.</w:t>
      </w:r>
    </w:p>
    <w:p>
      <w:pPr>
        <w:pStyle w:val="Normal"/>
        <w:numPr>
          <w:ilvl w:val="0"/>
          <w:numId w:val="6"/>
        </w:numPr>
        <w:shd w:fill="FFFFFF" w:val="clear"/>
        <w:ind w:left="375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 (ФИО физического лица)ИНН/ОГРН/КПП организации или ИНН физического лица 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наименование платежа, по которому возникла задолженность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код бюджетной классификации, по которому учитывается задолженность по платежам в бюджете бюджетной системы РФ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(сумма задолженности по платежам в </w:t>
      </w:r>
      <w:bookmarkStart w:id="2" w:name="_Hlk75349454"/>
      <w:r>
        <w:rPr>
          <w:sz w:val="28"/>
          <w:szCs w:val="28"/>
        </w:rPr>
        <w:t>бюджет Ишидейского сельского поселения</w:t>
      </w:r>
      <w:bookmarkEnd w:id="2"/>
      <w:r>
        <w:rPr>
          <w:sz w:val="28"/>
          <w:szCs w:val="28"/>
        </w:rPr>
        <w:t>, признанная безнадежной к взысканию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ли 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(сумма задолженности по пеням и штрафам, признанная безнадежной к взысканию в бюджет Ишидейского сельского поселен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ры, принятые к ее погашению: ___________________________________________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 результатам рассмотрения вопроса о признании задолженности по платежам в бюджет Ишидейского сельского поселения безнадежной к взысканию Комиссия приняла решение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 признать задолженность по платежам в бюджет Ишидейского сельского поселения безнадежной к взысканию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 отказать в признании задолженности по платежам в бюджет Ишидейского сельского поселения безнадежной к взысканию. Данное решение не препятствует повторному рассмотрению вопроса о возможности признания задолженности по платежам бюджет Ишидейского сельского поселения безнадежной к взыска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, инициал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лены комиссии: 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, инициал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, инициал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, инициал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кретарь комиссии: 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3z1">
    <w:name w:val="WW8Num13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Шапка (герб)"/>
    <w:basedOn w:val="Normal"/>
    <w:qFormat/>
    <w:pPr>
      <w:jc w:val="right"/>
    </w:pPr>
    <w:rPr>
      <w:rFonts w:ascii="Century Schoolbook" w:hAnsi="Century Schoolbook" w:cs="Century Schoolbook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714433&amp;point=mark=00000000000000000000000000000000000000000000000000BSI0PK" TargetMode="External"/><Relationship Id="rId3" Type="http://schemas.openxmlformats.org/officeDocument/2006/relationships/hyperlink" Target="consultantplus://offline/ref=B6E84D20A94FD77BBE1793F32287C0BA8C626D5EF132F8BFA61DE2E938381A1FF9DF57B672F13E325EE69BA5709994C37F3D38E0AD2B64B4q8k6D" TargetMode="External"/><Relationship Id="rId4" Type="http://schemas.openxmlformats.org/officeDocument/2006/relationships/hyperlink" Target="consultantplus://offline/ref=B6E84D20A94FD77BBE1793F32287C0BA8C626D5EF132F8BFA61DE2E938381A1FF9DF57B672F13E325FE69BA5709994C37F3D38E0AD2B64B4q8k6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50:00Z</dcterms:created>
  <dc:creator>Матвеева</dc:creator>
  <dc:description/>
  <cp:keywords/>
  <dc:language>en-US</dc:language>
  <cp:lastModifiedBy>Элемент</cp:lastModifiedBy>
  <cp:lastPrinted>2023-04-19T10:37:00Z</cp:lastPrinted>
  <dcterms:modified xsi:type="dcterms:W3CDTF">2025-05-12T06:28:00Z</dcterms:modified>
  <cp:revision>19</cp:revision>
  <dc:subject/>
  <dc:title>АДМИНИСТРАЦИЯ АЗЕЙСКОГО СЕЛЬСКОГО ПОСЕЛЕНИЯ</dc:title>
</cp:coreProperties>
</file>