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мая 2025 года                                   №12 (42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1 от 12.05.2025г. О порядке принятия решений о признании безнадежной к взысканию задолженности по платежам в бюджет Ишидейского сельского поселения, главным администратором доходов которых является Администрация Ишидейского сельского поселения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29T07:29:00Z</dcterms:modified>
  <cp:revision>353</cp:revision>
  <dc:subject/>
  <dc:title> </dc:title>
</cp:coreProperties>
</file>