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30 мая 2025 года                                   №13 (424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22 от 23.05.2025г. О внесении изменений в административный регламент предоставления муниципальной услуги «Выдача разрешения на вступление в брак несовершеннолетнему лицу, достигшему возраста шестнадцати лет», утвержденный постановлением Администрации Ишидейского сельского поселения от 16.12.2022 года №3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№23 от 26.05.2025г. О внесении изменений в муниципальную программу «Социально-экономическое развитие территории Ишидейского сельского поселения на2024-2028гг.», утвержденную постановлением Администрации Ишидейского сельского поселения от 10.11.2023 г. № 42 (с изменениями от 09.01.2024 №1, от 09.08.2024г. №13, от 26.08.2024 г. №15, от 10.09.2024 г. №17, от 16.09.2024 г. №18, от23.09.2024 г. №19/1, от 10.10.2024 г. №24/1, от 25.10.2024 г. №30/1, от08.11.2024 г. №34, от 25.11.2024 г. №39/1, от 10.12.2024 г. №49, 24.12.2024 №60,от 09.01.2025 г. № 1, от 27.01.2025 г. №10, от 25.02.2025 г. №12, от 10.03.2025г. №13, от 24.04.2025 г. №20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№10 от 27.05.2025г. О внесении изменений в решение Думы Ишидейского сельского поселения от 24.12.2024 г. № 22 «О бюджете Ишидейского муниципального образования на 2025 год и на плановый период 2026 и 2027 годов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ОКОЛ публичных слушаний от 30.05.2025г. по обсуждению проекта решения Думы Ишидейского сельского поселения «Об исполнении бюджета Ишидейского муниципального образования за 2024 год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11 от 30.05.2025г. О признании утратившим силу Положения о порядке предоставления жилых помещений специализированного жилищного фонда Ишидейского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12 от 30.05.2025г. О признании утратившим силу Положения о порядке предоставления жилых помещений специализированного жилищного фонда Ишидейского сельского поселени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6-02T00:56:00Z</dcterms:modified>
  <cp:revision>353</cp:revision>
  <dc:subject/>
  <dc:title> </dc:title>
</cp:coreProperties>
</file>