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30 июня 2025 года                                   №15 (42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25 от 23.06.2025г. 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в Администрации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6 от 23.06.2025г. О внесении изменений в постановление администрации Ишидейского сельского поселения от 26.09.2017 г. № 3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7 от 23.06.2025г. 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, утвержденный постановлением Администрации Ишидейского сельского поселения от 26 сентября 2024 года №20 (в редакции от 26.12.2024 №65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28 от 24.06.2025г. Об утверждении порядка направления сведений для включения в реестр лиц, уволенных в связи с утратой доверия, и исключения сведений из н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9 от 27.06.2025г. Об утверждении отчета об исполнении бюджета Ишидейского   муниципального образования за 1 квартал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3 от 27.06.2025г. Об исполнении бюджета Ишидейского муниципального образования за 1 квартал 2025 года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6-30T09:59:00Z</dcterms:modified>
  <cp:revision>360</cp:revision>
  <dc:subject/>
  <dc:title> </dc:title>
</cp:coreProperties>
</file>