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</w:rPr>
      </w:pPr>
      <w:r>
        <w:rPr/>
        <w:tab/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left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 У М А</w:t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ШИДЕЙ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ЕШЕНИЕ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left="142"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left="142"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27.06. 2025 г.                                                                          № 13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. Ишид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Об исполнении бюджета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Ишидейского муниципального образования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за 1 квартал 2025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Заслушав информацию главы Ишидейского сельского поселения Бухаровой А. В. «Об исполнении бюджета  Ишидейского муниципального образования за 1 квартал 2025 года», руководствуясь Бюджетным кодексом РФ, Федеральным законом «Об общих принципах организации местного самоуправления в Российской  Федерации»,</w:t>
      </w:r>
      <w:r>
        <w:rPr>
          <w:sz w:val="28"/>
        </w:rPr>
        <w:t xml:space="preserve"> законом Иркутской области </w:t>
      </w:r>
      <w:r>
        <w:rPr>
          <w:sz w:val="28"/>
          <w:szCs w:val="28"/>
        </w:rPr>
        <w:t>«Об областном бюджете на 2025 год и на плановый период 2026 и 2027 годов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 Положением «О бюджетном процессе в Ишидейском муниципальном образовании», статьями 33, 48 Устава Ишидейского муниципального образования, Дума Ишидейского сельского поселе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ю главы Ишидейского сельского поселения Бухаровой А. В. «Об исполнении бюджета Ишидейского муниципального образования за 1 квартал 2025 года» (прилагается) принять к сведению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Ишиде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А. В. Бухаров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851" w:gutter="0" w:header="0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05:00Z</dcterms:created>
  <dc:creator>user</dc:creator>
  <dc:description/>
  <cp:keywords/>
  <dc:language>en-US</dc:language>
  <cp:lastModifiedBy>Элемент</cp:lastModifiedBy>
  <cp:lastPrinted>2024-05-29T11:03:00Z</cp:lastPrinted>
  <dcterms:modified xsi:type="dcterms:W3CDTF">2025-06-27T07:33:00Z</dcterms:modified>
  <cp:revision>70</cp:revision>
  <dc:subject/>
  <dc:title>Об уточнении бюджета МО</dc:title>
</cp:coreProperties>
</file>