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7.06.2025 г.                                                              №29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Ишид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 за 1 квартал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Ишидейского муниципального образования, статьей 5 Положения о бюджетном процессе в Ишидейском муниципальном образовании, администрация Ишид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Ишидейского муниципального образования за 1 квартал 2025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Ишидей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А. В. Бухар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4-04-18T13:29:00Z</cp:lastPrinted>
  <dcterms:modified xsi:type="dcterms:W3CDTF">2025-06-27T07:40:00Z</dcterms:modified>
  <cp:revision>51</cp:revision>
  <dc:subject/>
  <dc:title>                                     </dc:title>
</cp:coreProperties>
</file>