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Ишидей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Ишидейского муниципального образования на 2025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6 и 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 xml:space="preserve">Проект решения Думы Ишидейского сельского поселения «О бюджете Ишидейского муниципального образования на 2025 год и на плановый период 2026 и 2027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Ишидейском муниципальном образовании, а также с учетом </w:t>
      </w:r>
      <w:bookmarkStart w:id="0" w:name="_Hlk182500106"/>
      <w:r>
        <w:rPr>
          <w:sz w:val="24"/>
          <w:szCs w:val="24"/>
        </w:rPr>
        <w:t xml:space="preserve">положений Основных направлений бюджетной, налоговой и таможенно-тарифной  политики на 2025 год и на плановый период 2026 и 2027 годов, утвержденных Минфином России, указа Президента Российской Федерации от </w:t>
      </w:r>
      <w:bookmarkStart w:id="1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bookmarkEnd w:id="1"/>
      <w:r>
        <w:rPr>
          <w:sz w:val="24"/>
          <w:szCs w:val="24"/>
        </w:rPr>
        <w:t xml:space="preserve">», основных направлений бюджетной и налоговой политики Ишидейского </w:t>
      </w:r>
      <w:r>
        <w:rPr>
          <w:sz w:val="24"/>
          <w:szCs w:val="24"/>
          <w:lang w:eastAsia="en-US"/>
        </w:rPr>
        <w:t xml:space="preserve">муниципального образования на 2025 год и плановый период 2026 и 2027 годов, </w:t>
      </w:r>
      <w:r>
        <w:rPr>
          <w:sz w:val="24"/>
          <w:szCs w:val="24"/>
        </w:rPr>
        <w:t>муниципальной программы Ишидейского сельского поселения «Социально-экономическое развитие территории сельского поселения на 2024-2028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Ишидейского муниципального образования на 2025 год и на плановый период 2026 и 2027 годов осуществлено в соответствии с требованиями действующего бюджетного и налогового законодательства с учетом планируемых с 2025 года изменений, исходя из ожидаемых параметров исполнения бюджета за 2024 год, основных параметров прогноза социально-экономического развития Ишидей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ные параметры бюджета Ишидейского муниципального образования на 2025 год и на плановый период 2026 и 2027 годов представлены в таблице 1.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Таблица 1. Основные параметры бюджета Ишидейского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5 год и на плановый период 2026 и 2027 годов.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1276"/>
        <w:gridCol w:w="1417"/>
        <w:gridCol w:w="1418"/>
      </w:tblGrid>
      <w:tr>
        <w:trPr>
          <w:trHeight w:val="674" w:hRule="atLeas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,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6,3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9,8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</w:t>
            </w:r>
            <w:r>
              <w:rPr>
                <w:sz w:val="22"/>
                <w:szCs w:val="22"/>
              </w:rPr>
              <w:t xml:space="preserve">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2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51,3</w:t>
            </w:r>
          </w:p>
        </w:tc>
      </w:tr>
      <w:tr>
        <w:trPr>
          <w:trHeight w:val="57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84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5,1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аем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9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%</w:t>
            </w:r>
          </w:p>
        </w:tc>
      </w:tr>
      <w:tr>
        <w:trPr>
          <w:trHeight w:val="3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рхний предел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%</w:t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Ишидейского муниципального образования</w:t>
      </w:r>
    </w:p>
    <w:p>
      <w:pPr>
        <w:pStyle w:val="Normal"/>
        <w:ind w:left="92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5 год и на плановый период 2026 и 2027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5 год и на плановый период 2026 и 2027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5 год и на плановый период 2026 и 2027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04.10.2024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Ишидейского муниципального образования на 2025 год и на плановый период 2026 и 2027 годов осуществлялось на основе прогноза социально-экономического развития Ишидейского сельского поселения на 2025-2027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Ишидейского муниципального образования – Администрацией Ишидей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Ишидейского сельского поселения в Комитет по финансам Тулунского района и положен в основу доходной части проекта бюджета Ишидей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Ишидейского муниципального образования на 2025-2027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5 год и на плановый период 2026 и 2027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5 год и на плановый период 2026 и 2027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новные характеристики прогноза поступлений доходов в бюджет Ишидейского муниципального образования на 2025 год и на плановый период 2026 и 2027 годов представлены в таблице 2: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блица 2. Показатели поступления доходов в бюджет Ишидейского муниципального образования в 2023-2027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30"/>
        <w:gridCol w:w="929"/>
        <w:gridCol w:w="926"/>
        <w:gridCol w:w="929"/>
        <w:gridCol w:w="926"/>
        <w:gridCol w:w="929"/>
        <w:gridCol w:w="926"/>
        <w:gridCol w:w="929"/>
        <w:gridCol w:w="926"/>
      </w:tblGrid>
      <w:tr>
        <w:trPr>
          <w:trHeight w:val="69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55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7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4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>
          <w:trHeight w:val="63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31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58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9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848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2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81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3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6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7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49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478,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41,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62,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23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46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Ишидейского муниципального образования в 2024 году составит 13 841,6 тыс. рублей, что на 2 363,1 тыс. рублей (+20,6%) больше объёма поступлений 2023 года, налоговые и неналоговые доходы составят 1 094,1 тыс. рублей, что на 46,9 тыс. рублей (+4,5%) больше объёма поступлений 2023 года.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5 год доходы Ишидейского муниципального образования прогнозируются в объеме 9 262,1 тыс. рублей, что на 4 579,5 тыс. рублей (-33,1%) меньше прогнозируемого поступления на 2024 год, налоговые и неналоговые доходы составят 160,7 тыс. рублей, что на 933,4 тыс. рублей (-85,3%) меньше прогнозируемых поступлений 2024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6 год доходы Ишидейского муниципального образования прогнозируются в объеме 7 623,4 тыс. рублей, что на 1 638,7 тыс. рублей (-17,7%) меньше прогнозируемого поступления на 2025 год, налоговые и неналоговые доходы составят 165,1 тыс. рублей, что на 4,4 тыс. рублей (+2,7%) больше прогнозируемых поступлений 2025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7 год доходы Ишидейского муниципального образования прогнозируются в объеме 7 646,3 тыс. рублей, что на 22,9 тыс. рублей (+0,3%) больше прогнозируемого поступления на 2026 год, налоговые и неналоговые доходы составят 166,5 тыс. рублей, что на 1,4 тыс. рублей (+0,8%) больше прогнозируемых поступлений 2026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БЮДЖЕТ ИШИДЕЙ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>Поступления налога на доходы физических лиц на 2025 год и на плановый период 2026 и 2027 годов запланированы с учётом ожидаемых поступлений 2024 года, на основе прогнозируемого темпа роста в 2025-2027 годах источника основной части налога – фонда заработной платы согласно прогнозу социально-экономического развития Ишидейского муниципального образования и соответствуют прогнозу главного администратора доходов – Межрайонной ИФНС России № 6 по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лог на доходы физических лиц (за исключением налога на доходы физических лиц в отношении доходов, указанных </w:t>
      </w:r>
      <w:r>
        <w:rPr>
          <w:color w:val="000000"/>
          <w:sz w:val="24"/>
          <w:szCs w:val="24"/>
        </w:rPr>
        <w:t xml:space="preserve">в </w:t>
      </w:r>
      <w:hyperlink r:id="rId2">
        <w:r>
          <w:rPr>
            <w:rStyle w:val="InternetLink"/>
            <w:color w:val="000000"/>
            <w:sz w:val="24"/>
            <w:szCs w:val="24"/>
          </w:rPr>
          <w:t>абзацах тридцать пятом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</w:rPr>
          <w:t>тридцать шестом</w:t>
        </w:r>
      </w:hyperlink>
      <w:r>
        <w:rPr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szCs w:val="24"/>
          </w:rPr>
          <w:t>тридцать девятом статьи 50</w:t>
        </w:r>
      </w:hyperlink>
      <w:r>
        <w:rPr>
          <w:color w:val="000000"/>
          <w:sz w:val="24"/>
          <w:szCs w:val="24"/>
        </w:rPr>
        <w:t xml:space="preserve"> Бюджетного Кодекса), подлежит отчислению в бюджет сельского поселения по нормативу 2 процента (в 2024 г. - 7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НДФЛ в бюджет Ишидейского муниципального образования в 2025 году составит 55,7 тыс. рублей (-71,0 % к ожидаемым поступлениям 2024 года), в 2026 году 57,1 тыс. рублей (+2,5 % к прогнозируемым поступлениям 2025 года), в 2027 году 58,5 тыс. рублей (+2,5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1,0 тыс. рублей (-69,7 % к ожидаемым поступлениям 2024 года). В 2026 году налог запланирован в объеме 1,0 тыс. рублей (100 % к прогнозируемым поступлениям 2025 года), в 2027 году прогноз поступлений налога на имущество физических лиц определен в объеме 1,0 тыс. рублей (100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организаций в бюджет Ишидей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55,0 тыс. рублей (100 % к ожидаемым поступлениям 2024 года), в 2026 году налог запланирован в объеме 55,0 тыс. рублей (100 % к прогнозируемым поступлениям 2025 года), в 2027 году прогноз поступлений земельного налога с организаций определен в объеме 55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7,0 тыс. рублей (100,0 % к ожидаемым поступлениям 2024 года), в 2026 году налог запланирован в объеме 7,0 тыс. рублей (100 % к прогнозируемым поступлениям 2025 года), в 2027 году прогноз поступлений земельного налога с физических лиц определен в объеме 7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5 году в бюджет Ишидейского муниципального образования осуществлено на основании информации главного администратора доходов – Администрации Ишидейского сельского поселения с учетом прогноза количества совершаемых юридически значимых действий и составляет 1,0 тыс. рублей (+150 % к ожидаемым поступлениям 2024 года) (100% в бюджеты поселений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На 2026 год государственная пошлина планируется администратором доходов в сумме 1,0 тыс. рублей (100 % к прогнозируемым поступлениям 2025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7 год государственная пошлина планируется в сумме 1,0 тыс. рублей (100 % к прогнозируемым поступлениям 2026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чие поступления от использования имущества, находящегося в собственности 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льских поселений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Ишидей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чие поступления от использования имущества, находящегося в собственности сельских поселений определены на 2025 год в сумме 21,0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+21,0 тыс. рублей к ожидаемым поступлениям 2024 года) (100,0 % в бюджеты поселений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6 год доходы от использования имущества планируются администратором доходов в сумме 21,0 тыс. рублей (100 % к прогнозируемым поступлениям 2025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 от использования имущества планируются в сумме 21,0 тыс. рублей (100 % к прогнозируемым поступлениям 2026 года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Ишидей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5 год в сумме 20,0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-9,1 % к ожидаемым поступлениям 2024 года) (100 % в бюджеты посел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6 год доходы от оказания платных услуг планируются администратором доходов в сумме 23,0 тыс. рублей (+15,0 % к прогнозируемым поступлениям 2025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7 год доходы от оказания платных услуг планируются в сумме 23,0 тыс. рублей (100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Ишидейского муниципального образования на 2025 год и на плановый период 2026 и 2027 годов определен в соответствии с проектом закона Иркутской области «Об областном бюджете на 2025 год и на плановый период 2026 и 2027 годов», проектом решения Думы Тулунского муниципального района «О бюджете Тулунского муниципального района на 2025 год и на плановый период 2026 и 2027 годов» и представлен в таблице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блица 3. Объём безвозмездных поступлений в бюджет Ишидейского муниципального образования в 2023-2027 годах.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60"/>
        <w:gridCol w:w="960"/>
        <w:gridCol w:w="938"/>
        <w:gridCol w:w="960"/>
        <w:gridCol w:w="938"/>
        <w:gridCol w:w="960"/>
        <w:gridCol w:w="867"/>
        <w:gridCol w:w="960"/>
        <w:gridCol w:w="938"/>
      </w:tblGrid>
      <w:tr>
        <w:trPr>
          <w:trHeight w:val="5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2071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8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4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1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58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79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838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2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81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3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6,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7,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43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5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611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9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3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74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01,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58,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79,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5 год безвозмездные поступления составят 9 101,4 тыс. рублей, что на 3 646,1 тыс. рублей или на -28,6 % ниже ожидаемого уровня 2024 года; в 2026 году составят 7 458,3 тыс. рублей (-18,1 % к уровню 2025 года), в 2027 году составят 7 479,8 тыс. рублей (+0,3 % к уровню 2026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снижение безвозмездных поступлений в 2025 - 2027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я на выравнивание бюджетной обеспеченности распределена на 2025 год в сумме 8 563,3 тыс. рублей, что на 518,0 тыс. рублей или на -5,7 % ниже ожидаемого уровня 2024 года, в 2026 году дотация составит 6 896,1 тыс. рублей, что на 1 667,2 тыс. рублей или на -19,5 % ниже уровня 2025 года, на 2027 год дотация распределена в сумме 6 907,6 тыс. рублей, что на 11,5 тыс. рублей или на +0,2 % выше уровня 2026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сидии распределены на 2025 год в сумме 300,0 тыс. рублей, что составляет -90,2 % к ожидаемому уровню 2024 года, в 2026 году субсидии равны 300,0 тыс. рублей, что составит 100 % к уровню 2025 года, на 2027 год субсидии распределены в сумме 300,0 тыс. рублей, что составит 100 % к уровню 2026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Ишидейского муниципального образования на 2025 год распределены в сумме 238,1 тыс. рублей, что на 27,6 тыс. рублей или на +13,1 % выше ожидаемого уровня 2024 года, в 2026 году субвенции составят 262,2 тыс. рублей, что на 24,1 тыс. рублей или на +10,1 % выше уровня 2025 года, на 2027 год субвенции распределены в сумме 272,2 тыс. рублей, что на 10,0 тыс. рублей или на +3,8 % выше уровня 2026 года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Ишидейского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ъем расходов бюджета Ишидейского муниципального образования сформирован на 2025 год в объеме 9 267,1 тыс. рублей; на 2026 год в объеме </w:t>
      </w:r>
      <w:bookmarkStart w:id="2" w:name="_Hlk182495783"/>
      <w:r>
        <w:rPr>
          <w:sz w:val="24"/>
          <w:szCs w:val="24"/>
        </w:rPr>
        <w:t>7 451,4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7 год в объеме 7 297,3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bookmarkEnd w:id="2"/>
      <w:r>
        <w:rPr>
          <w:bCs/>
          <w:sz w:val="24"/>
          <w:szCs w:val="24"/>
        </w:rPr>
        <w:t xml:space="preserve">Проект бюджета Ишидейского муниципального образования на 2025 год и на плановый период 2026 и 2027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Ишидей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3 подпрограммы. Общий объем расходов на реализацию муниципальной программы Ишидейского сельского поселения на 2025 год составит 9 267,1 тыс. рублей (100,0% общих расходов); на 2026 год составит 7 451,4 тыс. рублей (100 % общих расходов, без учета условно-утвержденных расходов); на 2027 год составит 7 203,0 тыс. рублей (98,7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шидей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94,3</w:t>
      </w:r>
      <w:r>
        <w:rPr>
          <w:bCs/>
          <w:sz w:val="24"/>
          <w:szCs w:val="24"/>
        </w:rPr>
        <w:t xml:space="preserve"> тыс. рублей (1,3% общи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Ишидейского муниципального образования по расходам на 2025-2027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 на 2026 год в сумме 177,0 тыс. рублей, на 2027 год в сумме 354,0 тыс. рублей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 целевого характера на 2025 год в сумме 8 729,0 тыс. рублей (94,2% от общего объема расходов), на 2026 год – 6 889,2 тыс. рублей (92,5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, на 2027 год – 6 725,1 тыс. рублей (92,2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Также предусмотрены расходы бюджета поселения, источником финансового обеспечения которых являются целевые межбюджетные трансферты на 2025 год в сумме 538,1 тыс. рублей (5,8 % от общего объема расходов), на 2026 в сумме 562,2 тыс. рублей (7,5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, на 2027 года в сумме 572,2 тыс. рублей (7,8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сходов бюджета Ишидейского муниципального образования 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сходная часть бюджета Ишидейского муниципального образования сформирована на основании муниципальной программы Ишидей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оставлена в таблице 4.</w:t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блица 4. Ресурсное обеспечение реализации мероприятий муниципальной программы</w:t>
      </w: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/>
        <w:t xml:space="preserve">тыс. рублей                         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275"/>
        <w:gridCol w:w="1276"/>
        <w:gridCol w:w="1276"/>
      </w:tblGrid>
      <w:tr>
        <w:trPr>
          <w:trHeight w:val="286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2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4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203,0</w:t>
            </w:r>
          </w:p>
        </w:tc>
      </w:tr>
      <w:tr>
        <w:trPr>
          <w:trHeight w:val="286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2,8</w:t>
            </w:r>
          </w:p>
        </w:tc>
      </w:tr>
      <w:tr>
        <w:trPr>
          <w:trHeight w:val="577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663" w:hRule="atLeast"/>
        </w:trPr>
        <w:tc>
          <w:tcPr>
            <w:tcW w:w="6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6</w:t>
            </w:r>
          </w:p>
        </w:tc>
      </w:tr>
      <w:tr>
        <w:trPr>
          <w:trHeight w:val="26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,3</w:t>
            </w:r>
          </w:p>
        </w:tc>
      </w:tr>
      <w:tr>
        <w:trPr>
          <w:trHeight w:val="25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97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 Ишидей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й объем финансового обеспечения реализации муниципальной программы на 2025 год составит 9 267,1 тыс. рублей, на 2025 год – 7 451,4 тыс. рублей, на 2027 год – 7 203,0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гг.»</w:t>
      </w:r>
      <w:r>
        <w:rPr>
          <w:sz w:val="24"/>
          <w:szCs w:val="24"/>
        </w:rPr>
        <w:t xml:space="preserve"> на 2024 год составит 8 203,1 тыс. рублей, на 2025 год – 6 788,1 тыс. рублей, на 2026 год – 6 612,8 тыс. рублей, в том числе: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й, муниципальных и городских округов на 2025 год запланировано в сумме 5 036,4 тыс. рублей, на 2026 год в сумме 3 621,4 тыс. рублей, на 2027 год в сумме 3 446,1 тыс. рублей, в том числе за счет средств областного бюдж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на о</w:t>
      </w:r>
      <w:r>
        <w:rPr>
          <w:iCs/>
          <w:sz w:val="24"/>
          <w:szCs w:val="24"/>
        </w:rPr>
        <w:t xml:space="preserve">существление первичного воинского учета органами местного самоуправления поселений предусмотрено </w:t>
      </w:r>
      <w:bookmarkStart w:id="3" w:name="_Hlk182497403"/>
      <w:r>
        <w:rPr>
          <w:iCs/>
          <w:sz w:val="24"/>
          <w:szCs w:val="24"/>
        </w:rPr>
        <w:t>на 2025 год</w:t>
      </w:r>
      <w:r>
        <w:rPr>
          <w:sz w:val="24"/>
          <w:szCs w:val="24"/>
        </w:rPr>
        <w:t xml:space="preserve"> в сумме </w:t>
      </w:r>
      <w:bookmarkStart w:id="4" w:name="_Hlk182494835"/>
      <w:r>
        <w:rPr>
          <w:sz w:val="24"/>
          <w:szCs w:val="24"/>
        </w:rPr>
        <w:t>237,4 тыс. рублей, на 2026 год в сумме 261,5 тыс. руб., на 2027 год в сумме 271,5 тыс. руб</w:t>
      </w:r>
      <w:bookmarkEnd w:id="3"/>
      <w:bookmarkEnd w:id="4"/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4"/>
          <w:szCs w:val="24"/>
        </w:rPr>
        <w:t xml:space="preserve"> тыс. рублей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,0 тыс. рублей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запланировано 225,6 тыс. рублей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2 939,1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Повышение эффективности бюджетных расходов сельского поселения на 2024-2028 гг.» </w:t>
      </w:r>
      <w:r>
        <w:rPr>
          <w:sz w:val="24"/>
          <w:szCs w:val="24"/>
        </w:rPr>
        <w:t>запланированы расходы на информационные технологии в сумме 3,6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гг.»</w:t>
      </w:r>
      <w:r>
        <w:rPr>
          <w:sz w:val="24"/>
          <w:szCs w:val="24"/>
        </w:rPr>
        <w:t xml:space="preserve">  </w:t>
      </w:r>
      <w:bookmarkStart w:id="5" w:name="_Hlk182502592"/>
      <w:r>
        <w:rPr>
          <w:sz w:val="24"/>
          <w:szCs w:val="24"/>
        </w:rPr>
        <w:t xml:space="preserve">запланированы </w:t>
      </w:r>
      <w:bookmarkEnd w:id="5"/>
      <w:r>
        <w:rPr>
          <w:sz w:val="24"/>
          <w:szCs w:val="24"/>
        </w:rPr>
        <w:t>расходы, направленные на организацию досуга и обеспечение жителей услугами организаций культуры, организация библиотечного обслуживания 2025 год составит 1 060,4 тыс. рублей, на 2026 год в сумме 659,7 тыс. рублей, из них за счет средств субсидии из областного бюджета на реализацию мероприятий перечня проектов народных инициатив в сумме 300,0 тыс. рублей,  на 2027 год в сумме 586,6 тыс. рублей, из них за счет средств субсидии из областного бюджета на реализацию мероприятий перечня проектов народных инициатив в сумме 300,0 тыс. рублей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_Hlk182557457"/>
      <w:bookmarkStart w:id="7" w:name="_Hlk182495960"/>
      <w:bookmarkEnd w:id="6"/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8" w:name="_Hlk182495960"/>
      <w:r>
        <w:rPr>
          <w:sz w:val="24"/>
          <w:szCs w:val="24"/>
        </w:rPr>
        <w:t xml:space="preserve">На реализацию непрограммных направлений деятельности Ишидейского муниципального образования запланировано на 2027 год в сумме 94,3 тыс. </w:t>
      </w:r>
      <w:bookmarkStart w:id="9" w:name="_Hlk182552629"/>
      <w:bookmarkEnd w:id="8"/>
      <w:r>
        <w:rPr>
          <w:sz w:val="24"/>
          <w:szCs w:val="24"/>
        </w:rPr>
        <w:t>рублей в том числе:</w:t>
      </w:r>
    </w:p>
    <w:p>
      <w:pPr>
        <w:pStyle w:val="Normal"/>
        <w:numPr>
          <w:ilvl w:val="0"/>
          <w:numId w:val="7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ведение выборов главы муниципального образования в сумме 40,0 тыс. рублей тыс. рублей; </w:t>
      </w:r>
    </w:p>
    <w:p>
      <w:pPr>
        <w:pStyle w:val="Normal"/>
        <w:numPr>
          <w:ilvl w:val="0"/>
          <w:numId w:val="7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54,3 тыс. рублей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0" w:name="_Hlk182557457"/>
      <w:bookmarkStart w:id="11" w:name="_Hlk182557457"/>
      <w:bookmarkEnd w:id="11"/>
      <w:bookmarkEnd w:id="9"/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Ишидей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5 году – 5,0 тыс. рублей, в 2026 году – 5,0 тыс. рублей, в 2027 году – 5,0 тыс. рублей. Отношение объема дефицита к доходам без учета объема безвозмездных поступлений составит в 2025 год -3,1 % ежегодно, в 2026-2027 год составит 3,0%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5-2027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6 года – 5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7 года – 10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8 года – 15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>
          <w:iCs/>
          <w:sz w:val="24"/>
          <w:szCs w:val="24"/>
        </w:rPr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  <w:tab/>
      </w:r>
      <w:r>
        <w:rPr>
          <w:iCs/>
          <w:sz w:val="24"/>
          <w:szCs w:val="24"/>
        </w:rPr>
        <w:t>Г. Э. Романчук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5"/>
      <w:type w:val="nextPage"/>
      <w:pgSz w:w="11906" w:h="16838"/>
      <w:pgMar w:left="1361" w:right="566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egoe UI" w:hAnsi="Segoe UI" w:cs="Segoe UI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" w:hAnsi="Segoe UI" w:cs="Segoe U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egoe UI" w:hAnsi="Segoe UI" w:cs="Segoe UI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egoe UI" w:hAnsi="Segoe UI" w:cs="Segoe U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egoe UI" w:hAnsi="Segoe UI" w:cs="Segoe UI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6387" TargetMode="External"/><Relationship Id="rId3" Type="http://schemas.openxmlformats.org/officeDocument/2006/relationships/hyperlink" Target="https://login.consultant.ru/link/?req=doc&amp;base=LAW&amp;n=469774&amp;dst=6388" TargetMode="External"/><Relationship Id="rId4" Type="http://schemas.openxmlformats.org/officeDocument/2006/relationships/hyperlink" Target="https://login.consultant.ru/link/?req=doc&amp;base=LAW&amp;n=469774&amp;dst=654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Оксана Ларионова</cp:lastModifiedBy>
  <cp:lastPrinted>2024-11-15T15:06:00Z</cp:lastPrinted>
  <dcterms:modified xsi:type="dcterms:W3CDTF">2024-11-15T07:07:00Z</dcterms:modified>
  <cp:revision>672</cp:revision>
  <dc:subject/>
  <dc:title>                                     </dc:title>
</cp:coreProperties>
</file>